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ZASADNIENIE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Liceum Profilowane nr I wchodzi w skład Zespołu Szkół nr 19 we Wrocławiu przy </w:t>
        <w:br/>
        <w:t xml:space="preserve">ul. Spółdzielczej 2a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łączenie go z Zespołu Szkół nr 19 z dniem 31 sierpnia 2014r.: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wiązane jest z nowelizacją przepisów ustawy o systemie oświaty, zakładającej stopniową likwidację liceów profilowanych – ustawa z dnia 19 sierpnia 2011r. </w:t>
        <w:br/>
        <w:t>o zmianie ustawy o systemie oświaty oraz niektórych innych ustaw (Dz. U. Nr 205 z poz. 1206),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maga rozwiązania zespołu,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lnośląski Kurator Oświaty zaopiniował pozytywnie likwidację w/w szkoły,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rządkuje istniejącą strukturę sieci szkół Miasta Wrocławia.</w:t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sz w:val="20"/>
          <w:szCs w:val="20"/>
        </w:rPr>
        <w:t xml:space="preserve">     </w:t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</w:rPr>
        <w:t xml:space="preserve">W związku z powyższym zasadne staje się </w:t>
      </w:r>
      <w:r>
        <w:rPr>
          <w:rFonts w:cs="Arial" w:ascii="Verdana" w:hAnsi="Verdana"/>
          <w:b/>
          <w:bCs/>
          <w:sz w:val="20"/>
        </w:rPr>
        <w:t>wyłączenie</w:t>
      </w:r>
      <w:r>
        <w:rPr>
          <w:rFonts w:cs="Verdana" w:ascii="Verdana" w:hAnsi="Verdana"/>
          <w:sz w:val="20"/>
          <w:szCs w:val="20"/>
        </w:rPr>
        <w:t xml:space="preserve"> Liceum Profilowanego nr </w:t>
        <w:br/>
        <w:t xml:space="preserve">I z Zespołu Szkół nr 19 we Wrocławiu przy ul. Spółdzielczej 2a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7:14:00Z</dcterms:created>
  <dc:creator>umalju01</dc:creator>
  <dc:description/>
  <dc:language>en-US</dc:language>
  <cp:lastModifiedBy>WI </cp:lastModifiedBy>
  <dcterms:modified xsi:type="dcterms:W3CDTF">2013-04-05T07:14:00Z</dcterms:modified>
  <cp:revision>2</cp:revision>
  <dc:subject/>
  <dc:title>UZASADNIENIE</dc:title>
</cp:coreProperties>
</file>